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845292905"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75849286"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75796071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786782318"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506601456"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500536336"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901666145"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57352095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86896815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4737735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72314765"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571503767"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189124484"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412816693"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197601725"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4777494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75984160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